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1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от   28.05.2015    №   346     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4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 xml:space="preserve">об исполнении средств муниципального дорожного фонда городского округа Фрязино Моск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(тыс. 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ъем бюджетных ассигнований муниципального дорожного фонда на 2014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977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актическое поступление средств в муниципальный дорожный фонд 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977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сходы за счет средств муниципального дорожного фонда в 2014 год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ассигнований муниципального дорожного фонда на 01.01.201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977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 xml:space="preserve">Начальник </w:t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1:00Z</dcterms:created>
  <dc:creator>Кузнецов Юрий Васильевич</dc:creator>
  <dc:description/>
  <cp:keywords/>
  <dc:language>en-US</dc:language>
  <cp:lastModifiedBy>Admin</cp:lastModifiedBy>
  <cp:lastPrinted>2015-03-20T15:42:00Z</cp:lastPrinted>
  <dcterms:modified xsi:type="dcterms:W3CDTF">2015-05-29T06:11:00Z</dcterms:modified>
  <cp:revision>4</cp:revision>
  <dc:subject/>
  <dc:title>СПРАВКА</dc:title>
</cp:coreProperties>
</file>